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 объектов недвижимого имущества, приобретаемого в муниципальную собственность, з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квартал 2016 года</w:t>
      </w:r>
    </w:p>
    <w:p>
      <w:pPr>
        <w:pStyle w:val="Normal"/>
        <w:ind w:right="11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53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395"/>
        <w:gridCol w:w="1843"/>
        <w:gridCol w:w="2268"/>
        <w:gridCol w:w="1418"/>
        <w:gridCol w:w="1419"/>
        <w:gridCol w:w="1131"/>
        <w:gridCol w:w="1131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17.12.2015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4-587 «О бюджете муниципаль-ного образования «Город Саратов» на 2016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Утверждено решением СГД от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.2016 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-60</w:t>
            </w:r>
            <w:r>
              <w:rPr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 xml:space="preserve"> «О внесении изменений в решение СГД от 17.12.2015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4-587 «О бюджете муниципального образования «Город Саратов» на 2016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Уточнен-ный кассовый план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а 2016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4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-му бюдже-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-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уточнен-ному </w:t>
            </w:r>
            <w:r>
              <w:rPr>
                <w:color w:val="000000"/>
                <w:szCs w:val="28"/>
              </w:rPr>
              <w:t xml:space="preserve">кассово-му плану 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а 2016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15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92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mallCaps/>
                <w:szCs w:val="28"/>
              </w:rPr>
              <w:t>20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mallCaps/>
                <w:szCs w:val="28"/>
              </w:rPr>
              <w:t>2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чистные сооружения канализа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20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15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61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2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2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16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-мы «Приобретение жилых поме-щений для исполнения решений судов» на 2015-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2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2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39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690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val="en-US"/>
              </w:rPr>
              <w:t>64424</w:t>
            </w:r>
            <w:r>
              <w:rPr>
                <w:b/>
                <w:color w:val="000000"/>
                <w:szCs w:val="28"/>
              </w:rPr>
              <w:t>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37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1</w:t>
            </w:r>
          </w:p>
        </w:tc>
      </w:tr>
      <w:tr>
        <w:trPr>
          <w:trHeight w:val="8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color w:val="000000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9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90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37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1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Ки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3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33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33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9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3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3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89215</w:t>
            </w:r>
            <w:r>
              <w:rPr>
                <w:b/>
                <w:szCs w:val="28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0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076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1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2,4</w:t>
            </w:r>
          </w:p>
        </w:tc>
      </w:tr>
      <w:tr>
        <w:trPr>
          <w:trHeight w:val="462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того по Перечню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127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4575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76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711,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,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3,3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комитета по экономике</w:t>
      </w:r>
    </w:p>
    <w:p>
      <w:pPr>
        <w:pStyle w:val="Normal"/>
        <w:ind w:left="142" w:right="253" w:hanging="0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муниципального образования «Город Саратов»                                                                             А.А. Разборов</w:t>
      </w:r>
    </w:p>
    <w:p>
      <w:pPr>
        <w:pStyle w:val="Normal"/>
        <w:ind w:left="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1276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02:00Z</dcterms:created>
  <dc:creator>Crow</dc:creator>
  <dc:description/>
  <dc:language>en-US</dc:language>
  <cp:lastModifiedBy>Поимцева</cp:lastModifiedBy>
  <cp:lastPrinted>2016-04-13T09:00:00Z</cp:lastPrinted>
  <dcterms:modified xsi:type="dcterms:W3CDTF">2016-04-13T05:02:00Z</dcterms:modified>
  <cp:revision>2</cp:revision>
  <dc:subject/>
  <dc:title>Проект адресной инвестиционной программы на 2009 год</dc:title>
</cp:coreProperties>
</file>